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94082972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83160606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42080489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02390308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53190086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8678114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49286732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47397933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1019900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